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ytut Jazz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546"/>
        <w:gridCol w:w="1000"/>
        <w:gridCol w:w="863"/>
        <w:gridCol w:w="426"/>
        <w:gridCol w:w="141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pedeutyka instrumentacj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spólny dla wszystkich specjalności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zaliczenie </w:t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Ćwiczeni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liczenie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 indywidual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ształcenia dla modułu (przedmiotu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u kształc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możliwości techniczne i wyrazowe, interpretacyjne poszczególnych instrumentów oraz zasady ich współdziałania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Zna podstawy instrumentoznawstwa i instrumentacji oraz posiada wiedzę z zakresu transpozycji instrumentów orkiestry symfonicznej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-W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odstawy technik kompozytorskich stosowanych w muzyce popularnej w przekroju historycznym z uwzględnieniem rożnych gatunków i stylów muzycznych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-W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aktycznie wykorzystać możliwości brzmieniowo – technicznych instrumentów (zgodnie z zasadami pisania partytury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trafi łączyć instrumenty w grupy (kwartet i kwintet smyczkowy, dęte drewniane, dęte blaszane, perkusyjne),  łączyć instrumenty smyczkowych z solowymi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umiejętność właściwej interpretacji dzieł muzyki jazzowej, i estradowej (zgodnie ze studiowaną specjalnością) oraz umie zastosować podstawowe technologie komputerowe przy tworzeniu partytury orkiestrowej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-U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 gromadzić, analizować i w świadomy sposób interpretować potrzebne informacje i uwzględniać je przy dalszym działaniu twórczym 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lizuje własne koncepcje i działania twórcze oparte na wiedzy, wyobraźni, ekspresji i intuicji współpracując  zespołowo przy muzycznych projektach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-K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zdolny do efektywnego wykorzystania wyobraźni, intuicji, twórczej postawy i samodzielnego myślenia w celu rozwiązywania problemów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-K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  <w:t>Czytanie nut w starych kluczach, zasady dotyczące instrumentowa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  <w:t>Analiza przykładów z literatury muzycznej, analiza partytur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  <w:t>Instrumentowanie utworów na kwartet smyczkowy, kwintet smyczkowy. Zapis w partyturze partii chóraln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  <w:t>Zasady instrumentacji na instrumenty dęte drewniane, blaszane, perkusyjn.,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y transponujące orkiestry symfoniczn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  <w:t>Łączenie kwartetu smyczkowego z dętym instrumentem solowym.Łączenie kwintetu smyczkowego z instrumentem solow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Guzowski K., Podstawowe zagadnienia instrumenta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Bury E., Technika czytania partytur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Drobner M., Instrumentoznawstwo i akusty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Wesołowski F., Zasady muzyk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Olszewski K.O., Sztuka aranżacji w muzyce jazzowej i rozrywkowej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38:00Z</dcterms:created>
  <dc:creator>Sekretariat</dc:creator>
  <dc:description/>
  <cp:keywords/>
  <dc:language>en-US</dc:language>
  <cp:lastModifiedBy>Cezary Wojciechowski Agencja CEWOJ</cp:lastModifiedBy>
  <cp:lastPrinted>2012-04-03T15:37:00Z</cp:lastPrinted>
  <dcterms:modified xsi:type="dcterms:W3CDTF">2019-09-16T16:39:00Z</dcterms:modified>
  <cp:revision>3</cp:revision>
  <dc:subject/>
  <dc:title>Załącznik do ………</dc:title>
</cp:coreProperties>
</file>